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yteria ocen z geografii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zne Gimnazjum Sióstr Urszulanek Unii Rzymskiej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 III</w:t>
      </w:r>
    </w:p>
    <w:p>
      <w:pPr>
        <w:pStyle w:val="Heading1"/>
        <w:spacing w:lineRule="auto" w:line="360"/>
        <w:jc w:val="center"/>
        <w:rPr/>
      </w:pPr>
      <w:r>
        <w:rPr/>
        <w:t>Na podstawie podręcznika WYDAWNICTWA EDUKACYJNE WIK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ografia bez tajemnic – Europa i świ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bCs/>
        </w:rPr>
        <w:t xml:space="preserve">Ocena celująca (6) </w:t>
      </w:r>
      <w:r>
        <w:rPr/>
        <w:t>uczennica: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siada wiedzę wykraczającą poza zakres materiału programowego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dodatkowa wiedza wynika z samodzielnych poszukiwań i przemyśleń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trafi korzystać ze wszystkich dostępnych źródeł informacj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biegle posługuje się zdobytymi wiadomościami w rozwiązywaniu problemów teoretycznych lub praktycznych, proponuje rozwiązania nietypowe, rozwiązuje także zadania wykraczające poza program nauczania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osiąga sukcesy w konkursach geograficznych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dostrzega i rozwiązuje problemy istniejące w środowisku geograficznym w różnych skalach przestrzennych i czasowych</w:t>
      </w:r>
    </w:p>
    <w:p>
      <w:pPr>
        <w:pStyle w:val="Listapunktowana"/>
        <w:numPr>
          <w:ilvl w:val="0"/>
          <w:numId w:val="2"/>
        </w:numPr>
        <w:rPr/>
      </w:pPr>
      <w:r>
        <w:rPr/>
        <w:t xml:space="preserve">swobodnie posługuje się mapami różnej treści, analizuje i wnioskuje na podstawie danych materiałów źródłowych </w:t>
        <w:b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b/>
          <w:bCs/>
        </w:rPr>
        <w:t xml:space="preserve">ocena bardzo dobra (5) </w:t>
      </w:r>
      <w:r>
        <w:rPr/>
        <w:t>uczennica: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siada wiedzę pozwalającą na samodzielne jej wykorzystanie w nowych sytuacjach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sprawnie posługuje się zdobytymi wiadomościami, samodzielnie rozwiązuje problemy i zadania, posługując się nabytymi umiejętnościam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trafi poprawnie rozumować w kategoriach przyczynowo-skutkowych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trafi wiązać wiedzę z kilku przedmiotów przy rozwiązywaniu zadań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powiedzi ucznia są samodzielne, wyczerpujące pod względem merytorycznym, poprawne rzeczowo i językowo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jaśnia i ocenia przebieg i konsekwencje zjawisk i procesów przyrodniczych, ekonomicznych, politycznych i kulturowych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b/>
          <w:bCs/>
        </w:rPr>
        <w:t xml:space="preserve">ocena dobra (4) </w:t>
      </w:r>
      <w:r>
        <w:rPr/>
        <w:t>uczennica: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zna definicje, fakty, pojęcia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operuje poprawnie językiem geograficznym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rozwiązuje samodzielnie typowe zadania teoretyczne lub praktyczne, a trudniejsze wykonuje pod kierunkiem nauczyciela, z pewną dozą samodzielności i inwencj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opanował wiadomości w stopniu przekraczającym wymagania zawarte w podstawie programowej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trafi korzystać z różnych źródeł informacji w celu odczytywania, interpretowania i przetwarzania informacji zapisanych w postaci mapy, tekstu, tabel, wykresów, fotografii, modeli, schematów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b/>
          <w:bCs/>
        </w:rPr>
        <w:t xml:space="preserve">ocena dostateczna (3) </w:t>
      </w:r>
      <w:r>
        <w:rPr/>
        <w:t>uczennica: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opanował wiadomości i umiejętności określone programem nauczania w danej klasie na poziomie nie przekraczającym wymagań zawartych w podstawie programowej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zna fakty, definicje i pojęcia pozwalające na rozumienie najważniejszych zagadnień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konuje typowe zadania teoretyczne lub praktyczne o średnim poziomie trudnośc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trafi pod kierunkiem nauczyciela skorzystać z podstawowych źródeł informacj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stosuje wiedzę w typowych sytuacjach</w:t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b/>
          <w:bCs/>
        </w:rPr>
        <w:t xml:space="preserve">ocena dopuszczająca (2) </w:t>
      </w:r>
      <w:r>
        <w:rPr/>
        <w:t>uczennica: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posiada poważne braki w wiedzy, nie wykluczają one jednak możliwości uzyskania przez ucznia podstawowej wiedzy w ciągu dalszej nauki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rozwiązuje typowe zadania teoretyczne i praktyczne o niewielkim stopniu trudności, przy wyraźnej pomocy nauczyciela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odpowiedzi ucznia są fragmentaryczne, popełnia błędy rzeczowe, mierna znajomość mapy, nie potrafi ująć zagadnienia całościowo</w:t>
      </w:r>
    </w:p>
    <w:p>
      <w:pPr>
        <w:pStyle w:val="Listapunktowana"/>
        <w:numPr>
          <w:ilvl w:val="0"/>
          <w:numId w:val="2"/>
        </w:numPr>
        <w:rPr>
          <w:b/>
          <w:b/>
          <w:bCs/>
        </w:rPr>
      </w:pPr>
      <w:r>
        <w:rPr/>
        <w:t>posiadane umiejętności przy zaangażowaniu ucznia umożliwiają jego edukację na następnym poziomie nauczania</w:t>
        <w:br/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b/>
          <w:bCs/>
        </w:rPr>
        <w:t xml:space="preserve">ocena niedostateczna (1) </w:t>
      </w:r>
      <w:r>
        <w:rPr>
          <w:bCs/>
        </w:rPr>
        <w:t>uczennica:</w:t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apunktowana"/>
        <w:numPr>
          <w:ilvl w:val="0"/>
          <w:numId w:val="2"/>
        </w:numPr>
        <w:rPr/>
      </w:pPr>
      <w:r>
        <w:rPr/>
        <w:t>nie posiada wiedzy podstawowej</w:t>
      </w:r>
    </w:p>
    <w:p>
      <w:pPr>
        <w:pStyle w:val="Listapunktowana"/>
        <w:numPr>
          <w:ilvl w:val="0"/>
          <w:numId w:val="2"/>
        </w:numPr>
        <w:rPr/>
      </w:pPr>
      <w:r>
        <w:rPr/>
        <w:t>popełnia błędy rzeczowe</w:t>
      </w:r>
    </w:p>
    <w:p>
      <w:pPr>
        <w:pStyle w:val="Listapunktowana"/>
        <w:numPr>
          <w:ilvl w:val="0"/>
          <w:numId w:val="2"/>
        </w:numPr>
        <w:rPr/>
      </w:pPr>
      <w:r>
        <w:rPr/>
        <w:t>nie potrafi zastosować wiedzy w sytuacji typowej, nieskomplikowanej nawet z pomocą nauczyciela</w:t>
      </w:r>
    </w:p>
    <w:p>
      <w:pPr>
        <w:pStyle w:val="Listapunktowana"/>
        <w:numPr>
          <w:ilvl w:val="0"/>
          <w:numId w:val="2"/>
        </w:numPr>
        <w:rPr/>
      </w:pPr>
      <w:r>
        <w:rPr/>
        <w:t>pomimo działań wspomagających i zapobiegawczych ze strony nauczyciela nie spełnia kryteriów oceny dopuszczającej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9:00Z</dcterms:created>
  <dc:creator>Sławek</dc:creator>
  <dc:description/>
  <cp:keywords/>
  <dc:language>en-US</dc:language>
  <cp:lastModifiedBy>Sławek</cp:lastModifiedBy>
  <dcterms:modified xsi:type="dcterms:W3CDTF">2011-09-08T20:08:00Z</dcterms:modified>
  <cp:revision>2</cp:revision>
  <dc:subject/>
  <dc:title/>
</cp:coreProperties>
</file>