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yteria ocen z geografii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bliczne Gimnazjum Sióstr Urszulanek Unii Rzymskiej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 II</w:t>
      </w:r>
    </w:p>
    <w:p>
      <w:pPr>
        <w:pStyle w:val="Heading1"/>
        <w:spacing w:lineRule="auto" w:line="360"/>
        <w:jc w:val="center"/>
        <w:rPr/>
      </w:pPr>
      <w:r>
        <w:rPr/>
        <w:t>Na podstawie podręcznika WYDAWNICTWA EDUKACYJNE WIKING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Geografia bez tajemnic – Polska i jej sąsiedz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ena dopuszczają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rPr/>
      </w:pPr>
      <w:r>
        <w:rPr/>
        <w:t>Wskazywanie głównych obiektów geograficznych na mapie Pols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rPr/>
      </w:pPr>
      <w:r>
        <w:rPr/>
        <w:t>Wskazywanie położenia własnego regionu na mapie Pols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rPr/>
      </w:pPr>
      <w:r>
        <w:rPr/>
        <w:t>Ogólna orientacja w zróżnicowaniu przestrzennym gospodarki Polski – przemysł, rolnictwo i leśnictw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rPr/>
      </w:pPr>
      <w:r>
        <w:rPr/>
        <w:t>Umiejętność odczytania podstawowych informacji o dowolnym regionie Polski na podstawie map tematycznych: rolnictwa i przemysł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rPr/>
      </w:pPr>
      <w:r>
        <w:rPr/>
        <w:t>Umiejętność opisania głównych cech rolnictwa i przemysłu własnego region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dostatecz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rPr/>
      </w:pPr>
      <w:r>
        <w:rPr/>
        <w:t>Ocenę dostateczną otrzymuje uczeń, który opanował wiadomości i umiejętności powyższe ora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rPr/>
      </w:pPr>
      <w:r>
        <w:rPr/>
        <w:t>Umiejętność scharakteryzowania własnego regionu pod względem rolniczym i przemysłow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rPr/>
      </w:pPr>
      <w:r>
        <w:rPr/>
        <w:t>Umiejętność wykorzystania map rolnictwa i przemysłu jako źródła inform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rPr/>
      </w:pPr>
      <w:r>
        <w:rPr/>
        <w:t>Podstawowe informacje na temat głównych cech gospodarki różnych regionów Pols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rPr/>
      </w:pPr>
      <w:r>
        <w:rPr/>
        <w:t>Umiejętność wykazania zróżnicowania przestrzennego gospodarki Polsk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dob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rPr/>
      </w:pPr>
      <w:r>
        <w:rPr/>
        <w:t>Ocenę dobrą otrzymuje uczeń, który opanował wiadomości i umiejętności powyższe ora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/>
        <w:t>Wielostronne scharakteryzowanie cech społeczno-gospodarczych Polski oraz poszczególnych regionów za pomocą map tematycz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/>
        <w:t xml:space="preserve">Umiejętność wyciągania wniosków dotyczących dynamiki zjawisk na podstawie danych statystycznyc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/>
        <w:t>Określenie znaczenia różnych działów gospodarki dla rozwoju społeczno -ekonomicznego Pols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/>
        <w:t>Umiejętność podania przykładów wskazujących współzależność środowiska przyrodniczego i sposobów gospodarowania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bardzo dob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rPr/>
      </w:pPr>
      <w:r>
        <w:rPr/>
        <w:t>Ocenę bardzo dobrą otrzymuje uczeń, który opanował wiadomości i umiejętności powyższe ora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rPr/>
      </w:pPr>
      <w:r>
        <w:rPr/>
        <w:t>Dostrzeganie związków własnego regionu z innymi obszar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rPr/>
      </w:pPr>
      <w:r>
        <w:rPr/>
        <w:t>Dokonuje charakterystyki rolnictwa Plos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rPr/>
      </w:pPr>
      <w:r>
        <w:rPr/>
        <w:t>Charakteryzuje przemysł Polski i jego zróżnicowanie przestrzen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rPr/>
      </w:pPr>
      <w:r>
        <w:rPr/>
        <w:t>Dokonuje charakterystyki dowolnie wybranego okręgu przemysłowego Pols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rPr/>
      </w:pPr>
      <w:r>
        <w:rPr/>
        <w:t>Wyjaśnia przyczyny i skutki wyniszczenia lasów w Pols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celują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rPr/>
      </w:pPr>
      <w:r>
        <w:rPr/>
        <w:t>Ocenę celującą otrzymuje uczeń, który opanował wiadomości i umiejętności powyższe ora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rPr/>
      </w:pPr>
      <w:r>
        <w:rPr/>
        <w:t>Swoim zasobem wiadomości wykracza poza zakres materiału przewidziany w programie naucz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rPr/>
      </w:pPr>
      <w:r>
        <w:rPr/>
        <w:t>Bierze udział w konkursach geograficzn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5:00Z</dcterms:created>
  <dc:creator>Sławek</dc:creator>
  <dc:description/>
  <cp:keywords/>
  <dc:language>en-US</dc:language>
  <cp:lastModifiedBy>Sławek</cp:lastModifiedBy>
  <dcterms:modified xsi:type="dcterms:W3CDTF">2011-09-04T20:02:00Z</dcterms:modified>
  <cp:revision>2</cp:revision>
  <dc:subject/>
  <dc:title/>
</cp:coreProperties>
</file>