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yteria ocen z geografii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zne Gimnazjum Sióstr Urszulanek Unii Rzymskiej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 I</w:t>
      </w:r>
    </w:p>
    <w:p>
      <w:pPr>
        <w:pStyle w:val="Heading1"/>
        <w:spacing w:lineRule="auto" w:line="360"/>
        <w:jc w:val="center"/>
        <w:rPr/>
      </w:pPr>
      <w:r>
        <w:rPr/>
        <w:t>Na podstawie podręcznika WYDAWNICTWA EDUKACYJNE WIKING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Geografia bez tajemnic - Ziemia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dopuszczają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Wskazywanie położenia głównych obiektów geograficznych na mapie świata (kontynenty i oceany, główne łańcuchy górskie i rze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podawania przykładów obrazujących zróżnicowanie środowiska przyrodniczego świ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opisania pogody i zrozumienia jej progno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podania przykładów wpływu człowieka na środowisko przyrodni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Dostrzeganie i nazywanie podstawowych zjawisk zachodzących w przyro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/>
        <w:t>Wskazywanie podstawowych zależności między zjawiskami (nasłonecznienie a temperatura, ruch wirowy Ziemi a dzień i noc)</w:t>
      </w:r>
    </w:p>
    <w:p>
      <w:pPr>
        <w:pStyle w:val="Normal"/>
        <w:tabs>
          <w:tab w:val="clear" w:pos="708"/>
          <w:tab w:val="left" w:pos="292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dostatecz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Ocenę dostateczną otrzymuje uczeń, który opanował wiadomości i umiejętności powyższe ora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Określenie głównych cech Ziemi jako planety oraz jej miejsca w Układzie Słoneczn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Wykazanie zrozumienia podstawowych procesów zachodzących  w atmosferze, hydrosferze i litosfer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Opisanie klimatu regionu, w którym mieszka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Scharakteryzować środowisko przyrodnicze miejsca zamieszk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Zaplanowanie i przeprowadzenie podstawowych doświadczeń (np. różnice w nagrzewaniu różnych rodzajów podłoż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Podanie prostych związków przyczynowo-skutk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wykonania wykresu na podstawie danych liczb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/>
      </w:pPr>
      <w:r>
        <w:rPr/>
        <w:t>Odczytywania informacji z map tematycznych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dob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Ocenę dobrą otrzymuje uczeń, który opanował wiadomości i umiejętności powyższe ora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Dostrzeganie, nazywanie i wyjaśnianie związków przyczynowo-skutk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Dostrzeganie i opisywanie zróżnicowania środowiska przyrodniczego Zie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Odczytywanie głównych cech klimatu z wykresów lub tab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Dostrzeganie w najbliższym otoczeniu skutków procesów przebiegających z różną prędkości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Sprawne posługiwanie się współrzędnymi geograficzny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wyjaśniania zależności zjawisk na podstawie porównania treści map tematycznych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bardzo dob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Ocenę bardzo dobrą otrzymuje uczeń, który opanował wiadomości i umiejętności powyższe ora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jc w:val="both"/>
        <w:rPr/>
      </w:pPr>
      <w:r>
        <w:rPr/>
        <w:t xml:space="preserve">Umiejętność samodzielnego planowania i przeprowadzania obserwacji meteorologicznych i astronomiczn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jc w:val="both"/>
        <w:rPr/>
      </w:pPr>
      <w:r>
        <w:rPr/>
        <w:t>Biegła znajomość mapy fizycznej świ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scharakteryzowania środowiska przyrodniczego dowolnego obszaru na podstawie map i ewentualnie innych źróde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oceny wpływu człowieka na środowisko przyrodnic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jc w:val="both"/>
        <w:rPr/>
      </w:pPr>
      <w:r>
        <w:rPr/>
        <w:t>Umiejętność wyjaśniania przyczyn zróżnicowania środowiska przyrodniczego Ziemi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  <w:t>Ocena celują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0" w:leader="none"/>
        </w:tabs>
        <w:jc w:val="both"/>
        <w:rPr/>
      </w:pPr>
      <w:r>
        <w:rPr/>
        <w:t>Ocenę celującą otrzymuje uczeń, który opanował wiadomości i umiejętności powyższe ora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/>
      </w:pPr>
      <w:r>
        <w:rPr/>
        <w:t>Swoim zasobem wiadomości wykracza poza zakres materiału przewidziany w programie naucz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/>
      </w:pPr>
      <w:r>
        <w:rPr/>
        <w:t>Bierze udział w olimpiadach geograficznych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54:00Z</dcterms:created>
  <dc:creator>Sławek</dc:creator>
  <dc:description/>
  <cp:keywords/>
  <dc:language>en-US</dc:language>
  <cp:lastModifiedBy>Sławek</cp:lastModifiedBy>
  <dcterms:modified xsi:type="dcterms:W3CDTF">2010-09-13T16:49:00Z</dcterms:modified>
  <cp:revision>5</cp:revision>
  <dc:subject/>
  <dc:title/>
</cp:coreProperties>
</file>